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50556880"/>
      <w:bookmarkStart w:id="1" w:name="__Fieldmark__0_150556880"/>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50556880"/>
      <w:bookmarkStart w:id="3" w:name="__Fieldmark__1_150556880"/>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50556880"/>
      <w:bookmarkStart w:id="5" w:name="__Fieldmark__2_150556880"/>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50556880"/>
      <w:bookmarkStart w:id="7" w:name="__Fieldmark__3_150556880"/>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